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240238126"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136339169"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275725928"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330008673"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